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60"/>
        <w:jc w:val="righ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Прилож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76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 ОПОП п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ециальности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21.02.15 Открытые горные работы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 УЧЕБНОЙ ДИСЦИПЛИНЫ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.10 КАРЬЕРНЫЙ ТРАНСПОРТ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2024</w:t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ЩАЯ ХАРАКТЕРИСТИК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АБОЧЕЙ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64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116" w:leader="none"/>
          <w:tab w:val="center" w:pos="5103" w:leader="none"/>
        </w:tabs>
        <w:spacing w:lineRule="auto" w:line="276" w:before="0" w:after="200"/>
        <w:ind w:right="-1" w:hanging="0"/>
        <w:rPr>
          <w:rFonts w:ascii="Times New Roman" w:hAnsi="Times New Roman" w:eastAsia="Times New Roman" w:cs="Times New Roman"/>
          <w:b/>
          <w:b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lang w:eastAsia="ru-RU"/>
        </w:rPr>
      </w:r>
    </w:p>
    <w:p>
      <w:pPr>
        <w:pStyle w:val="Normal"/>
        <w:tabs>
          <w:tab w:val="clear" w:pos="708"/>
          <w:tab w:val="left" w:pos="4116" w:leader="none"/>
          <w:tab w:val="center" w:pos="5103" w:leader="none"/>
        </w:tabs>
        <w:spacing w:lineRule="auto" w:line="276" w:before="0" w:after="200"/>
        <w:ind w:right="-1" w:hanging="0"/>
        <w:rPr>
          <w:rFonts w:ascii="Times New Roman" w:hAnsi="Times New Roman" w:eastAsia="Times New Roman" w:cs="Times New Roman"/>
          <w:b/>
          <w:b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lang w:eastAsia="ru-RU"/>
        </w:rPr>
      </w:r>
    </w:p>
    <w:p>
      <w:pPr>
        <w:pStyle w:val="Normal"/>
        <w:tabs>
          <w:tab w:val="clear" w:pos="708"/>
          <w:tab w:val="left" w:pos="4116" w:leader="none"/>
          <w:tab w:val="center" w:pos="5103" w:leader="none"/>
        </w:tabs>
        <w:spacing w:lineRule="auto" w:line="276" w:before="0" w:after="200"/>
        <w:ind w:right="-1" w:hanging="0"/>
        <w:rPr>
          <w:rFonts w:ascii="Times New Roman" w:hAnsi="Times New Roman" w:eastAsia="Times New Roman" w:cs="Times New Roman"/>
          <w:b/>
          <w:b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276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ЩАЯ ХАРАКТЕРИСТИК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БОЧЕЙ ПРОГРАММ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true"/>
        <w:spacing w:lineRule="auto" w:line="276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.10 Карьерный тран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ая дисциплина «Карьерный транспорт» является частью общепрофессионального цикла образовательной программы в соответствии с ФГОС СПО по специальност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1.02.15 Открытые горные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дисциплина имеет при формировании и развитии ОК 01, ОК 02, ОК 03, ОК 04, ОК 05, ОК 06, ОК 07, ОК 08, ОК 09, ПК 2.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программы учебной дисциплины обучающимися осваиваются умения и знания.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416"/>
        <w:gridCol w:w="3776"/>
      </w:tblGrid>
      <w:tr>
        <w:trPr>
          <w:trHeight w:val="64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, ОК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bookmarkStart w:id="0" w:name="_Hlk78272185"/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3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6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8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bookmarkStart w:id="1" w:name="_Hlk78272185"/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9</w:t>
            </w:r>
            <w:bookmarkEnd w:id="1"/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2.1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39" w:hanging="28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читывать величину уклона пути;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39" w:hanging="28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строить план железной дороги;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39" w:hanging="284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строить профиль железной дороги.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39" w:hanging="284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бирать вагоны в зависимости от их назначения.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39" w:hanging="284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ять размеры рельсовой колеи;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39" w:hanging="284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определять величину возникновения наружного рельса в кривой. 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39" w:hanging="28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льзоваться колесными формулами;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39" w:hanging="28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бирать тот или иной вид локомотива.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39" w:hanging="284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 электромеханическим характеристикам определять силу тока и скорость движения локомотива;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39" w:hanging="284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читывать силы сопротивлений, действующих на поезд.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39" w:hanging="28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читывать тормозной путь поезда;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39" w:hanging="28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изводить спрямление профиля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39" w:hanging="28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троить график движения поездов;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39" w:hanging="28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ять станционные интервалы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39" w:hanging="28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ять типы автодорог и их дорожные покрытия.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39" w:hanging="284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ить по динамической характеристике скорость движения автомобиля, передачу;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39" w:hanging="28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ить вес автомобиля;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39" w:hanging="28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читать тормозной путь, скорость и время движения автомобиля.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39" w:hanging="284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читать производительность автотранспорта;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39" w:hanging="28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читать время оборота автомобиля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339" w:hanging="284"/>
              <w:contextualSpacing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именять тот или иной тип конвейера для транспортирования горной массы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ройство нижнего строения пути;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ройство верхнего строения пути;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ройство рельсовой колеи;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ройство стрелочных переводов, их неисправности: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устройство глухих пересечений; 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еобходимые средства механизации путевых работ;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правила безопасности при работе на железнодорожных путях. 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лассификацию вагонов, их назначение и устройство;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еисправности железнодорожных вагонов;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иды локомотивов, их назначение;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устройство локомотивов; 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иды сопротивлений, основных и дополнительных;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силу тяги локомотива; 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иды сопротивлений, основных и дополнительных;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силу тяги локомотива; 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щее устройство тяговой сети;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изводство монтажа и демонтажа подвески контактной сети карьера;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ловия эксплуатации контактной сети;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авила безопасности при эксплуатации тяговой сети;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иды связи, осуществляющие регулирование движения поездов;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централизацию стрелок и сигналов;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иды графиков;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элементы графика движения поездов;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танционные интервалы;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ройство, типы автодорог;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иды ремонта автодорог;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механизация строительства;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значение, общие сведения об устройстве;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ехнико-экономические показатели работы большегрузных автомашин: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электрифицированный автотранспорт;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луприцепы;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илы сопротивления движению;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инамическую характеристику автомобиля;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яговую диаграмму автомобиля;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читать производительность автотранспорта;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читать время оборота автомобиля.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pacing w:lineRule="auto" w:line="240" w:before="0" w:after="0"/>
              <w:ind w:left="388" w:hanging="388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значение и устройство ленточных конвейеров;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-38" w:leader="none"/>
                <w:tab w:val="left" w:pos="0" w:leader="none"/>
              </w:tabs>
              <w:suppressAutoHyphens w:val="true"/>
              <w:spacing w:lineRule="auto" w:line="240" w:before="0" w:after="0"/>
              <w:ind w:left="388" w:hanging="388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элементы конструкций конвейеров.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right="-1"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8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4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обучающего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межуточная аттестация в виде дифференцированного заче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120"/>
        <w:ind w:right="-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2.2. Тематический план и содержание учебной дисциплины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8571"/>
        <w:gridCol w:w="1981"/>
        <w:gridCol w:w="2410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. ч 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0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. Железнодорожный транспор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/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1. Железнодорожный путь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25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/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1, ОК 02, ОК 03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, ОК 05, ОК 06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7, ОК 08, ОК 09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2.1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тройство железнодорожного пу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тройство рельсовой коле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единение и пересечение путе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редства механизации путевых рабо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е и лабораторные работы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стройство железнодорожного пу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зучение путевых измерительных прибор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елезнодорожный подвижной состав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/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1, ОК 02, ОК 03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, ОК 05, ОК 06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7, ОК 08, 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2.1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Вагон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Виды локомотивов, применяемых на карьерах. Общие понятия об устройстве электровоз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Тяговые агрегаты с моторными думпкарами и область их применения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 Тепловозы, их типы и технические характеристи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 Локомотивное и вагонное хозяйств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е и лабораторные работы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учение конструкции думпкар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учение конструкции механического оборудования электровоз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яговые расчеты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/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1, ОК 02, ОК 03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, ОК 05, ОК 06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7, ОК 08, ОК 09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2.1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 Сила тяги локомотива и силы сопротивления движению поезд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 Полное сопротивление движению поез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 Тормозная сила поезда. Спрямление профиля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 Расчет веса состава, скорости, движения, времени движения, погрузки и разгрузки, расхода электроэнерг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е и лабораторные работы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 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весовой нормы состава по заданному профилю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лектроснабжение железнодорожного транспорта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/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1, ОК 02, ОК 03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, ОК 05, ОК 06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7, ОК 08, ОК 09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2.1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Тяговая сеть карьер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 Организация эксплуатации тяговой се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е и лабораторные работы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 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яговая сеть карьер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ация работы железнодорожного транспорта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/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1, ОК 02, ОК 03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, ОК 05, ОК 06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7, ОК 08, 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2.1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 Регулирование движения поез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 Железнодорожная связь, сигнализация и автоматиз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 Организация работы ж/д транспор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е и лабораторные работы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 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фики движения поез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 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луатационные расчеты железнодорожного транспорт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Автомобильный транспор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/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втомобильный транспорт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1, ОК 02, ОК 03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, ОК 05, ОК 06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7, ОК 08, 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2.1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 Автодороги в карьера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 Подвижной состав автотранспорта. Назначение и общие сведения об устройстве большегрузных машин. Автосамосвалы, их типы и технические характеристики. Полуприцепы и прицепы, их преимущества и недостатки. Основные показатели, конструкции и типы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 Тяговые расчёты при работе автотранспорта. Сила тяги автомашины. Силы сопротивления движения. Производительность, требуемое число маши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 Организация работы. Эксплуатация и ремонт автотранспорта. Условия применения автотранспорта. Схемы движения, подъезда и установки автотранспорта у экскаватор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е и лабораторные работы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Изучение конструкции автосамосвал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 10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яговые расчеты автотранспор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 1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луатационные расчеты автотранспорт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Конвейерный транспор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1. Конвейерный транспорт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1, ОК 02, ОК 03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, ОК 05, ОК 06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7, ОК 08, 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2.1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 Схемы конвейерного транспор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 Устройство конвейеро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 Расчёт ленточных конвейеров. Производительность. Факторы, влияющие на производительность конвейер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 Эксплуатация ленточных конвейеро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е и лабораторные работы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Изучение конструкции конвейеро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Эксплуатационные расчеты ленточных конвейеро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 Комбинированный транспор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/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бинированный транспорт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1, ОК 02, ОК 03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, ОК 05, ОК 06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7, ОК 08, 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2.1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Виды комбинированного транспор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к дифференцированному зачет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межуточная аттестация: дифференцированный зач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/26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 w:before="0" w:after="20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 УСЛОВИЯ РЕАЛИЗАЦИИ УЧЕБНОЙ ДИСЦИПЛИНЫ</w:t>
      </w:r>
    </w:p>
    <w:p>
      <w:pPr>
        <w:pStyle w:val="Normal"/>
        <w:suppressAutoHyphens w:val="true"/>
        <w:spacing w:lineRule="auto" w:line="276"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абинет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«Карьерный транспорт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нащенный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 соответствии с п. 6.1.2.1 примерной образовательной программы по специаль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suppressAutoHyphens w:val="true"/>
        <w:spacing w:lineRule="auto" w:line="276" w:before="0" w:after="0"/>
        <w:ind w:right="-1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2. Информационное обеспечение реализации программы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ля реализации программы библиотечный фонд образовательной организации должен иметь печатные образовательные и информационные ресурсы для использования в образовательном процессе.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1. Основные печатные и электронные изд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тапов M.X. Карьерный транспорт. - М: Недра, 19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пиваковский А.О., Потапов А.О. Транспортные машины и комплексы открытых горных разработок. - М: Недра. 19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Евдокимов Б.А. и</w:t>
        <w:tab/>
        <w:t>др.</w:t>
        <w:tab/>
        <w:t>Железнодорожный транспорт</w:t>
        <w:tab/>
        <w:t>открытых разработок. -М.: Недра. 1984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2.3. Дополнительные источники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Федеральный закон «О промышленной безопасности</w:t>
        <w:tab/>
        <w:t>опасных производственных объектов» от 21.07.97 № 1 16-ФЗ, с изменениями от 07.08.00. 10.01.03 22.08.04. 29.05.05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Федеральный закон «Об</w:t>
        <w:tab/>
        <w:t>основах охраны труда в Российской Федерации» от 17.07.99 №181-ФЗ с изменениями от 20.05.02, 10.01.03, - 29.05.0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становление Правительства Российской Федерации от 10.03.99 № 263 «Об организации и осуществлении производственного контроля за со¬блюдением требований промышленной безопасности на опасных производственных объектах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становление Правительства Российской Федерации от 15.08:03 № 500 «О федеральном информационном фонде технических регламентов и стандартов и единой информационной системе по техническому ре-гулированию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становление Правительства Российской Федерации от 02.02.98 № 142 «О сроках декларирования промышленной безопасности действующих опасных производственных объек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становление Правительства Российской Федерации от 11.05.99 № 526 «Об утверждении Правил представления декларации промышленной безопасности опасных производственных объектов». Правила представления декларации промышленной безопасности опасных производственных объек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риказ Госгортехнадзора России от 11.03.99 № 44 «Об утверждении и введении Положения о порядке прохождения поступающих в Госгортехнадзор России деклараций промышленной безопасности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становление Министерства труда и социального развития Российской Федерации от 24.10.02 № 73 «Об утверждении форм документов, необходимых для расследования и учета несчастных случаен на производстве и Положения об особенностях расследования несчастных случаев на производстве в отдельных отраслях и организациях"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Формы документов, необходимых для расследования и учета несчастных случаев на производстве; Положение о порядке технического расследования причин аварии на опасных производственных объект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становление Минтруда России от 14.03.97 № 12 «О проведении аттестационных рабочих мест по условиям труда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Трудовой кодекс Российской Федерации от 30.12.01 № 197-ФЗ с изменениями от 24, 25.07.02, 30.06.03, 27.04.04, 22.08.04. 29.12.0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ормы безопасности на конвейерные ленты на опасных производственных объектах и методы испытаний (РД 03-423-01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нструкция о порядке организации и ведения контроля за обеспечением безопасных уровней выбросов отработавших газов ‘горных машин с дизельным приводом на открытых горных работах (РД 03-433-0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 (ПБ 03-517-0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Единые правила безопасности при разработке месторождений полезных ископаемых открытым способом (Г1Б 03-498-0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Формы документов, необходимых для расследования и учета несчастных случаев на производстве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сильев М.В. Транспорт глубоких карьеров. -М.: Недра, 198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сильев M.B. и др. Автомобильный транспорт. -М.: Недра, 197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сильев М.В. Комбинированный транспорт на карьерах. - М.: Недра, 1975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струкция по движению поездов и маневровой работе на железных дорогах Российской Федерации. Министерство путей сообщения РФ, 2000г. УДК 656.22 083,9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струкция по сигнализации на железных дорогах Российской Феде¬рации (с изменениями и дополнениями, внесенными приказами от 03.07.01 № 16. от 27.05.02 № 24). Министерство путей сообщения Российской Федерации 2002г. УДК 656.25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а технической эксплуатации железных дорог Российской Феде¬рации (с изменениями и дополнениями, внесенными приказами от 03.07.01 № 16, от 27.05.02 № 24). Министерство путей сообщения Российской Федерации 2002 г. УДК 656.2 (083.96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ические издания: «Безопасность труда в промышленности», «Горный журнал», «Информационный бюллетень Ростехнадзора», «Открытые горные работы», «Путь и путевое хозяйство». «Уголь»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keepNext w:val="true"/>
        <w:keepLines/>
        <w:widowControl w:val="false"/>
        <w:numPr>
          <w:ilvl w:val="0"/>
          <w:numId w:val="9"/>
        </w:numPr>
        <w:spacing w:lineRule="auto" w:line="240" w:before="0" w:after="38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КОНТРОЛЬ И ОЦЕНКА РЕЗУЛЬТАТОВ ОСВОЕНИЯ УЧЕБНОЙ</w:t>
        <w:br/>
        <w:t>ДИСЦИПЛИН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657"/>
        <w:gridCol w:w="2268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 w:bidi="ru-RU"/>
              </w:rPr>
              <w:t>Результаты обучени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 w:bidi="ru-RU"/>
              </w:rPr>
              <w:t>Критери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 w:bidi="ru-RU"/>
              </w:rPr>
              <w:t>Методы оценки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Знать: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lineRule="auto" w:line="276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lineRule="auto" w:line="276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ройство нижнего строения пу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ройство верхнего строения пу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ройство рельсовой коле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ройство стрелочных переводов, их неисправ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ройство глухих пересечен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еобходимые средства механизации путевых рабо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Правила безопасности при работе на железнодорожных путях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лассификация вагонов их назначение и устройство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еисправности железнодорожных вагон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иды локомотивов, их назначе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ройство локомотив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иды сопротивлений, основных и дополнительны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илу тяги локомоти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щее устройство тяговой се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изводство монтажа и демонтажа подвески контактной сети карьер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ловия эксплуатации контактной се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авила безопасности при эксплуатации тяговой се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иды связи, осуществляющие регулирование движения поезд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Централизация стрелок и сигнал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иды график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Элементы графика движения поездов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танционные интервал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ройство, типы автодорог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иды ремонта автодорог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Механизация строительства автодорог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значение, общие сведения об устройстве автомобил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ехнико-экономические показатели работы большегрузных автомашин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Электрифицированный автотранспор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луприцеп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илы сопротивления движени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инамическую характеристику автомобил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яговую диаграмму автомобил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читать производительность автотранспор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читать время оборота автомобил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значение и устройство ленточных конвейе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Элементы конструкций конвейеров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8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исание элементов, входящих в состав нижнего строения пут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8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исание элементов входящих в состав верхнего строения пут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8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исание устройства стрелочных переводов и глухих пересечени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8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ение марок стрелочных переводов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8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ценивание состояния пути при измерении путевым шаблоном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8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ние выбирать нужный электрифицированный или гидравлический инструмент для данного вида неисправносте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8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формулирование требований безопасности при работе на стрелочных переводах и при работе на ж/д путях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8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ение типов вагонов по назначению, грузоподъем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8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ние правильно определять вид ремонта в зависимости от его неисправностей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8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ценивание локомотивов по   к.п.д, уклону, преодолению кривых малого радиус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8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умение производить расшифровку колесных формул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8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исание устройства локомотивов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8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формулирование основных терминов и определений в тяговых расчетах ж/д транспорт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8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шение задач на определение веса состава и сопротивлений от уклона и кривых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8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ние пользоваться эл. механической характеристикой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8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ние детально описать устройство тяговой сет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8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ценивание качества монтажа подвески контактной сет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8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ценивание состояния контактной и сети и проведение профилактических осмотров тяговой сети;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8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формулирование требований безопасности при эксплуатации тяговой сети.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8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ение видов связи между раздельными пунктам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8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исание устройства стрелочных переводов с дистанционным управлением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8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ение видов графика: принудительный и исполнительны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8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строение по эксплуатационным расчетам  графика движения поездов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8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ение по грузоподъемности типа автодорог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8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ение по дорожным одеждам вида дорожного покрыти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8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исание видов автотранспорта, применяемых на карьерах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8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ценивание автотранспорта по технико-экономическим показателям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8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формулирование основных терминов и определений в тяговых расчетах автотранспорт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8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шение задач на определение сопротивлений движения автотранспорт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8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ние пользоваться динамической характеристикой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8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ценивание конвейеров по месту установки в транспортной схеме, физико-механических свойств материала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288" w:hanging="28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ние детально описать устройство конвей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естирование, фронтальный опрос, Текущий контроль в форме защиты практических и лабораторных работ, а также выполнения обучающимися индивидуальных заданий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Уметь: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спользовать в профессиональной деятельности документацию систем качеств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4" w:leader="none"/>
                <w:tab w:val="left" w:pos="284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формлять технологическую и техническую документацию в соответствии с действующей нормативной базой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приводить несистемные величины </w:t>
            </w: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змерений в соответствие с дей</w:t>
              <w:softHyphen/>
              <w:t xml:space="preserve">ствующими стандартами и международной системо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единиц СИ;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применять требования нормативных документов к основным видам </w:t>
            </w: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дукции (услуг) и процессов. Рассчитывать величину уклона пути;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строить план железной дороги;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строить профиль железной дороги.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Определять размеры рельсовой колеи; 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ять величину возвышения наружного рельса в кривой.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бирать вагоны в зависимости от их назначения;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бирать тот или иной вид локомотива;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льзоваться колесными формулами.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 электромеханическим характеристикам определять силу тока и скорость движения локомотива.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читывать силы сопротивлений, действующих на поезд;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читывать тормозной путь поезда;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изводить спрямление профиля.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троить график движения поездов;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ять станционные интервалы.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ять типы автодорог и их дорожные покрытия.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ить по динамической характеристике скорость движения автомобиля, передачу;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ить вес автомобиля.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читать   тормозной путь, скорость и время движения автомобиля, передачу;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читать производительность автотранспорта;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читать время оборота автомобиля.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именять тот или иной тип конвейера для транспортирования горной массы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88" w:hanging="283"/>
              <w:contextualSpacing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ение параметров формул для расчета элементов плана и профиля пути;</w:t>
            </w:r>
          </w:p>
          <w:p>
            <w:pPr>
              <w:pStyle w:val="Style17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88" w:hanging="283"/>
              <w:contextualSpacing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формление плана и профиля пути в соответствии с нормами и используя условные обозначения</w:t>
            </w:r>
          </w:p>
          <w:p>
            <w:pPr>
              <w:pStyle w:val="Style17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88" w:hanging="283"/>
              <w:contextualSpacing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ние правильно пользоваться путеизмерительными приборами для измерения рельсовой колеи по ширине и уровню;</w:t>
            </w:r>
          </w:p>
          <w:p>
            <w:pPr>
              <w:pStyle w:val="Style17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88" w:hanging="283"/>
              <w:contextualSpacing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ние сравнивать полученные показания с нормами содержания рельсовой колеи.</w:t>
            </w:r>
          </w:p>
          <w:p>
            <w:pPr>
              <w:pStyle w:val="Style17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88" w:hanging="283"/>
              <w:contextualSpacing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ние правильно классифицировать вагоны по их назначению;</w:t>
            </w:r>
          </w:p>
          <w:p>
            <w:pPr>
              <w:pStyle w:val="Style17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88" w:hanging="283"/>
              <w:contextualSpacing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тение колесных формул локомотива для каждого типа локомотива.</w:t>
            </w:r>
          </w:p>
          <w:p>
            <w:pPr>
              <w:pStyle w:val="Style17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88" w:hanging="283"/>
              <w:contextualSpacing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ние рассчитывать и по эл. механическим характеристикам находить силу тока и скорость локомотива.</w:t>
            </w:r>
          </w:p>
          <w:p>
            <w:pPr>
              <w:pStyle w:val="Style17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88" w:hanging="283"/>
              <w:contextualSpacing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ение параметров формул для тяговых расчетов ж/д транспорта;</w:t>
            </w:r>
          </w:p>
          <w:p>
            <w:pPr>
              <w:pStyle w:val="Style17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88" w:hanging="283"/>
              <w:contextualSpacing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ние пользоваться техническими характеристиками.</w:t>
            </w:r>
          </w:p>
          <w:p>
            <w:pPr>
              <w:pStyle w:val="Style17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88" w:hanging="283"/>
              <w:contextualSpacing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ение видов графиков движения поездов;</w:t>
            </w:r>
          </w:p>
          <w:p>
            <w:pPr>
              <w:pStyle w:val="Style17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88" w:hanging="283"/>
              <w:contextualSpacing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полнение эксплуатационных расчетов для построения графика движения поездов;</w:t>
            </w:r>
          </w:p>
          <w:p>
            <w:pPr>
              <w:pStyle w:val="Style17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88" w:hanging="283"/>
              <w:contextualSpacing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ние по расчетам воспроизвести график движения поездов.</w:t>
            </w:r>
          </w:p>
          <w:p>
            <w:pPr>
              <w:pStyle w:val="Style17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88" w:hanging="283"/>
              <w:contextualSpacing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ение типов дорожного покрытия по составу дорожной одежды;</w:t>
            </w:r>
          </w:p>
          <w:p>
            <w:pPr>
              <w:pStyle w:val="Style17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88" w:hanging="283"/>
              <w:contextualSpacing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оценивание состояние автодороги  и сроки ее эксплуатации и определить вид ремонта; </w:t>
            </w:r>
          </w:p>
          <w:p>
            <w:pPr>
              <w:pStyle w:val="Style17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88" w:hanging="283"/>
              <w:contextualSpacing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ние правильно пользоваться динамическими характеристиками автомобиля;</w:t>
            </w:r>
          </w:p>
          <w:p>
            <w:pPr>
              <w:pStyle w:val="Style17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88" w:hanging="283"/>
              <w:contextualSpacing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тение колесных формул автомобиля.</w:t>
            </w:r>
          </w:p>
          <w:p>
            <w:pPr>
              <w:pStyle w:val="Style17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88" w:hanging="283"/>
              <w:contextualSpacing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ение параметров формул для расчета;</w:t>
            </w:r>
          </w:p>
          <w:p>
            <w:pPr>
              <w:pStyle w:val="Style17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88" w:hanging="283"/>
              <w:contextualSpacing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ние пользоваться техническими характеристиками автотранспорта;</w:t>
            </w:r>
          </w:p>
          <w:p>
            <w:pPr>
              <w:pStyle w:val="Style17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88" w:hanging="283"/>
              <w:contextualSpacing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ние выбирать нужный тип конвейера по назначению;</w:t>
            </w:r>
          </w:p>
          <w:p>
            <w:pPr>
              <w:pStyle w:val="Style17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88" w:hanging="283"/>
              <w:contextualSpacing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исание устройства конвей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ценка результатов выполнения практических и лабораторных работ, а также выполнения обучающимися индивидуальных заданий.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3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1" w:before="0" w:after="0"/>
        <w:rPr>
          <w:rFonts w:ascii="Microsoft Sans Serif" w:hAnsi="Microsoft Sans Serif" w:eastAsia="Microsoft Sans Serif" w:cs="Microsoft Sans Serif"/>
          <w:b/>
          <w:b/>
          <w:bCs/>
          <w:color w:val="000000"/>
          <w:sz w:val="2"/>
          <w:szCs w:val="2"/>
          <w:lang w:eastAsia="ru-RU" w:bidi="ru-RU"/>
        </w:rPr>
      </w:pPr>
      <w:r>
        <w:rPr>
          <w:rFonts w:eastAsia="Microsoft Sans Serif" w:cs="Microsoft Sans Serif" w:ascii="Microsoft Sans Serif" w:hAnsi="Microsoft Sans Serif"/>
          <w:b/>
          <w:bCs/>
          <w:color w:val="000000"/>
          <w:sz w:val="2"/>
          <w:szCs w:val="2"/>
          <w:lang w:eastAsia="ru-RU" w:bidi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96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3:43:00Z</dcterms:created>
  <dc:creator>User</dc:creator>
  <dc:description/>
  <cp:keywords/>
  <dc:language>en-US</dc:language>
  <cp:lastModifiedBy>RePack by Diakov</cp:lastModifiedBy>
  <dcterms:modified xsi:type="dcterms:W3CDTF">2024-10-24T09:26:00Z</dcterms:modified>
  <cp:revision>5</cp:revision>
  <dc:subject/>
  <dc:title/>
</cp:coreProperties>
</file>